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ilding Up God’s Hous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One-Day Vacation Bible School Schedu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128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ty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am – 9:0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 up and Registratio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am – 9:05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lcome and Introductory Ski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5am – 9:3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ship time: Opening Prayer, Sing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9:30am – 10:3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sroom Time (includes snacks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30am – 11:0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afts for 2-5 year olds, Grades 1-2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Games for Grades 3-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-10 grades to assist with each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am – 11:3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mes for 2-5 year olds, Grades 1-2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Crafts for Grades 3-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-10 grades to assist with each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11:30am – 12:00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g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owledge Dril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sue Certificat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sing Pray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12:00pm – 1:00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anup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© 2009 BibleSchoolResource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01590</wp:posOffset>
          </wp:positionH>
          <wp:positionV relativeFrom="paragraph">
            <wp:posOffset>-28575</wp:posOffset>
          </wp:positionV>
          <wp:extent cx="70294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ootlight MT Light" w:ascii="Footlight MT Light" w:hAnsi="Footlight MT Light"/>
        <w:b/>
        <w:i/>
        <w:sz w:val="28"/>
        <w:szCs w:val="28"/>
      </w:rPr>
      <w:t>Building Up God's House</w:t>
    </w:r>
  </w:p>
  <w:p>
    <w:pPr>
      <w:pStyle w:val="Header"/>
      <w:rPr>
        <w:rFonts w:ascii="Footlight MT Light" w:hAnsi="Footlight MT Light" w:cs="Footlight MT Light"/>
        <w:b/>
        <w:b/>
        <w:i/>
        <w:i/>
        <w:sz w:val="28"/>
        <w:szCs w:val="28"/>
      </w:rPr>
    </w:pPr>
    <w:r>
      <w:rPr>
        <w:rFonts w:cs="Footlight MT Light" w:ascii="Footlight MT Light" w:hAnsi="Footlight MT Light"/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80808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21:45:00Z</dcterms:created>
  <dc:creator>Laura S. Tinnel</dc:creator>
  <dc:description/>
  <cp:keywords/>
  <dc:language>en-US</dc:language>
  <cp:lastModifiedBy>Laura S. Tinnel</cp:lastModifiedBy>
  <cp:lastPrinted>2008-06-01T08:42:00Z</cp:lastPrinted>
  <dcterms:modified xsi:type="dcterms:W3CDTF">2009-04-18T16:45:00Z</dcterms:modified>
  <cp:revision>94</cp:revision>
  <dc:subject/>
  <dc:title>PURCELLVILLE CHURCH OF CHRIST</dc:title>
</cp:coreProperties>
</file>